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ставлении сведений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ми гражданскими служащими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лучае перев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253"/>
        <w:gridCol w:w="1417"/>
        <w:gridCol w:w="3905"/>
      </w:tblGrid>
      <w:tr>
        <w:trPr>
          <w:trHeight w:val="6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олжности государственной гражданской службы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ую 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ижегород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равки о доходах </w:t>
            </w:r>
            <w:r>
              <w:rPr>
                <w:b/>
              </w:rPr>
              <w:t>представляются до даты назначения на должность</w:t>
            </w:r>
          </w:p>
        </w:tc>
      </w:tr>
      <w:tr>
        <w:trPr>
          <w:trHeight w:val="75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18745</wp:posOffset>
                      </wp:positionV>
                      <wp:extent cx="838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6pt;margin-top: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олжности государственной гражданской службы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включенной в перечень</w:t>
            </w:r>
            <w:r>
              <w:rPr/>
              <w:t xml:space="preserve"> с коррупционными риск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государственной гражданской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жегородской обла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зависимо от того включена ли должность в перечень</w:t>
            </w:r>
            <w:r>
              <w:rPr/>
              <w:t xml:space="preserve"> с коррупционными рискам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и о доход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 представляю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09220</wp:posOffset>
                      </wp:positionV>
                      <wp:extent cx="923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07950</wp:posOffset>
                      </wp:positionV>
                      <wp:extent cx="838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олжности государственной гражданской службы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 включенной в перечень</w:t>
            </w:r>
            <w:r>
              <w:rPr/>
              <w:t xml:space="preserve"> с коррупционными риск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848485</wp:posOffset>
                      </wp:positionV>
                      <wp:extent cx="923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-2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государственной гражданской службы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ключенную в перечень</w:t>
            </w:r>
            <w:r>
              <w:rPr/>
              <w:t xml:space="preserve"> с коррупционными рискам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равки о доходах </w:t>
            </w:r>
            <w:r>
              <w:rPr>
                <w:b/>
              </w:rPr>
              <w:t>представляются до даты назначения на должность</w:t>
            </w:r>
          </w:p>
        </w:tc>
      </w:tr>
      <w:tr>
        <w:trPr>
          <w:trHeight w:val="99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99695</wp:posOffset>
                      </wp:positionV>
                      <wp:extent cx="9239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86995</wp:posOffset>
                      </wp:positionV>
                      <wp:extent cx="8382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2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52:00Z</dcterms:created>
  <dc:creator>user</dc:creator>
  <dc:description/>
  <dc:language>en-US</dc:language>
  <cp:lastModifiedBy>User</cp:lastModifiedBy>
  <cp:lastPrinted>2015-12-08T15:03:00Z</cp:lastPrinted>
  <dcterms:modified xsi:type="dcterms:W3CDTF">2019-08-20T09:52:00Z</dcterms:modified>
  <cp:revision>2</cp:revision>
  <dc:subject/>
  <dc:title/>
</cp:coreProperties>
</file>